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FORMULAR C8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 xml:space="preserve">Lista consumurilor de ore de functionare a utilajelor de constructii (cantitati totale)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Lucrarea: Reabilitare ,extindere si etajare cladire sediu administrativ -Statia de pompare Urlati,jud.Prahova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Devize: CNPT01 CNPT02 CNPT03 CNPT04 CNPT05 CNPT06 CNPT07 CNPT08 CNPT09 CNPT10 CNPT11 CNPT12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  Denumirea utilajului de constructii      |      Consumuri       |      Tarif orar       | Valoare (exclusiv TVA)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  |  ore de functionare  |         RON/          |          RON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  |                      |    ora functionare    |        (2 x 3)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--|----------------------|-----------------------|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  |           2          |           3           |           4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--|----------------------|-----------------------|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1| 2506  MOTOCOMPR.MOBIL JOASA PRESIUNE 2,0-  |            1.133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3,9 MC/MIN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2| 2508  MOTOCOMPR CU 2 CIOCANE DE ABATAJ 4,0 |          236.28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-5,9 MC/MIN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3| 2509  MOTOCOMPR.AER MOBIL JOASA PRESIUNE   |          120.0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4,0-5,9 MC/MIN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4| 2804  PERFORATOR ROTATIV PNEUM (EXCLUSIV   |          279.5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CONS AER COMPR ) 16-30KG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5| 3000  APARAT DE SUDURA TIP "COPRAX" 2204/  |            5.5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50HZ/700 W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6| 3004  CONVERTIZOR SUDURA(INCL. CONS.       |            2.338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ENERGIE ELECTRICA)1-14KW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7| 3006  GRUP TERMIC DE SUDURA 28-35KW        |            1.56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8| 3342  POMPA DE BETON PNEUM.TIP MIXOCRET    |           21.0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100M COND.8-10MC/H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9| 3343  POMPA PNEUMAT.DE BETON PB250 4-6MC/  |            2.835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ORA      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0| 3357  VENTILATOR DE MINA CENTRIFUGAL500MC/ |            3.15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H        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1| 3521  EXCAVATOR PE PNEURI MOTOR TERMIC     |            1.726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(BULDOEXCAVATOR)0,21-0,39MC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2| 3554  BULDOZER PE SENILE 81-180CP          |            0.111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3| 3702  BETONIERACUCADERELIBERA ACT.ELECTRIC |            7.3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101-250L 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4| 3709  CENTRALA DE BETON SEMIAUTOMATIZATA 8 |            0.144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-20MC/N  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5| 3713  APARAT DE TORCRETAT,0,8-1,5 MC/H     |          120.0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6| 3716  VIBRATOR DE INTERIOR PT.BETON        |          101.238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ACTIONAT,ELECTRIC 0,9-1,5KW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7| 3816  MALAXOR PT.MORTAR,ACTIONAT ELECTRIC, |            0.42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150 L    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8| 3817  MALAXOR PT.MORTAR,ACTIONAT ELECTRIC, |            0.403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200 L    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9| 3824  AGREGAT DE TENCUIT 1,5-4,0MC/ORA     |            1.89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0| 3825  INST.APLICAT TENCUIELI STROPITE(MASE |           21.9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SPACLU)COMPR.2,5KW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1| 4004  COMPACTOR AUTOPROP.CU RULOUR.        |            0.285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(VALTURI) PINA LA 12TF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2| 4005  COMPACTOR STATIC AUTOPROP.,CU        |            4.59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RULOURI(VALTURI),R8-14;DE 14TF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3| 4019  PLACA VIBRATOARE CU MOTOR ARDERE     |            0.28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INTERNA SUB 10CP 650-700KGF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4| 4021  MAI MECANIC CU MOTOR TERMIC DE 6CP   |          471.887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150-200KGF                           |                      |                       |                       |</w:t>
      </w:r>
      <w:r>
        <w:br w:type="page"/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 2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  Denumirea utilajului de constructii      |      Consumuri       |      Tarif orar       | Valoare (exclusiv TVA)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  |  ore de functionare  |         RON/          |          RON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  |                      |    ora functionare    |        (2 x 3)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--|----------------------|-----------------------|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  |           2          |           3           |           4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--|----------------------|-----------------------|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5| 4029  TOPITOR DE BITUM TRACTAT(EXCLUS.     |            0.454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TRACTORUL) PINA LA 500L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6| 4030  TOPITOR DE BITUM TRACTAT(EXCLUS.     |            1.785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TRACTORUL) 500-1000L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7| 4201  MAS.AUTOMATA DE TAIAT SI INDRET.OT.  |           22.539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BET.ACT.EL. D=3-20MM 5-10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8| 4203  STANTA ELECTRICA DE TAIAT OTEL-      |           29.329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BETON,DIAM.PINA LA 40 MM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9| 4205  MASINA DE FASONAT OTEL-BETON D=PINA  |          105.398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LA 40MM 2,2KW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0| 4701  MOTOPOMPA 6- 8CP                     |            0.052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1| 4802  AUTOLAB.MOBILPTINCERCELECTR.PT.      |            2.0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LINIIDEINALTATENSIUNEPEAUTO3T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2| 5603  AUTOCISTERNA CU DISP.DE STROP CU M.  |            0.69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A.J. 5-8T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3| 6609  TROLIU ELECTRIC 3,1-5TF              |           11.35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4| 6702  MACARA DE FEREASTRA 0,15TF           |            0.964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5| 6728  MACARA PE PNEURI PINA LA 9,9TF       |           10.0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6| 6751  AUTOMACARA 5TF,HMA=6,5M,DESCHIDERE   |            1.485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MAX=5,5M 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7| 7301  BOB ELEVATOR MOBIL CU ELECTROMOTOR   |           45.504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DE 4,5 KW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8| 7606  SCHELA METALICA TUBULARA DE EXTERIOR |          510.0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11-13,5T 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9| 7608  FERASTRAU MECANIC CU LANT TIP DRUJBA |           13.493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-6U 3CP  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0| 7609  MASINA DE GAURIT ELECTRICA           |            5.400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ROTOPERCUTANTA D=35MM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1| 7905  CHELTUIELI PENTRU TRANSPORT UTILAJE-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MII LEI                              |                      |     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--|----------------------|-----------------------|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 O T A L                          |         2165.913     |  RON 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  |                      |-----------------------|--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  |                      |  EURO                 |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Ofertant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20:00Z</dcterms:created>
  <dc:creator>dorina</dc:creator>
  <dc:description/>
  <cp:keywords/>
  <dc:language>en-US</dc:language>
  <cp:lastModifiedBy>dorina</cp:lastModifiedBy>
  <dcterms:modified xsi:type="dcterms:W3CDTF">2025-06-04T07:20:00Z</dcterms:modified>
  <cp:revision>2</cp:revision>
  <dc:subject/>
  <dc:title/>
</cp:coreProperties>
</file>